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День недели:   </w:t>
      </w:r>
      <w:r>
        <w:rPr>
          <w:rFonts w:cs="Times New Roman" w:ascii="Times New Roman" w:hAnsi="Times New Roman"/>
        </w:rPr>
        <w:t>Понедельник</w:t>
        <w:tab/>
      </w:r>
      <w:r>
        <w:rPr>
          <w:rFonts w:cs="Times New Roman" w:ascii="Times New Roman" w:hAnsi="Times New Roman"/>
          <w:b/>
        </w:rPr>
        <w:t>Дата:15.11.2021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>Тема недели: «Здоровей-ка»</w:t>
      </w:r>
      <w:bookmarkStart w:id="0" w:name="_GoBack"/>
      <w:bookmarkEnd w:id="0"/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000000"/>
          <w:shd w:fill="F9FAFA" w:val="clear"/>
        </w:rPr>
        <w:t>Воспитывать желание заботиться о своём здоровье, воспитывать понимание ценности здоровья, формировать желание не болеть, укреплять здоровье</w:t>
      </w:r>
      <w:r>
        <w:rPr>
          <w:rFonts w:cs="Times New Roman" w:ascii="Times New Roman" w:hAnsi="Times New Roman"/>
          <w:color w:val="000000"/>
          <w:sz w:val="20"/>
          <w:szCs w:val="20"/>
          <w:shd w:fill="F9FAFA" w:val="clear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  <w:color w:val="000000"/>
          <w:shd w:fill="FFFFFF" w:val="clear"/>
        </w:rPr>
        <w:t>спортивный досуг «Если хочешь быть здоров»</w:t>
      </w:r>
    </w:p>
    <w:tbl>
      <w:tblPr>
        <w:tblStyle w:val="a3"/>
        <w:tblW w:w="15984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296"/>
        <w:gridCol w:w="3259"/>
        <w:gridCol w:w="3119"/>
        <w:gridCol w:w="1807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0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0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6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  <w:shd w:fill="FFFFFF" w:val="clear"/>
              </w:rPr>
            </w:pPr>
            <w:r>
              <w:rPr>
                <w:color w:val="111115"/>
                <w:kern w:val="0"/>
                <w:sz w:val="20"/>
                <w:szCs w:val="20"/>
                <w:shd w:fill="FFFFFF" w:val="clear"/>
                <w:lang w:val="ru-RU" w:bidi="ar-SA"/>
              </w:rPr>
              <w:t>Утренняя гимнастика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lang w:val="ru-RU" w:bidi="ar-SA"/>
              </w:rPr>
              <w:t>Беседа: «Добрый доктор Айболит в гостях у детей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lang w:val="ru-RU" w:bidi="ar-SA"/>
              </w:rPr>
              <w:t xml:space="preserve">Цель: продолжать формировать представление детей о здоровом образе жизни. Напомнить детям, что болеть – плохо и что нужно делать, чтобы не болеть. 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гра – имитация «Мы чистюли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закреплять умение правильно совершать процессы умывания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ие игры «Собери картинку» (Юля, Есения, Саша)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Закреплять навыки умывания, способствовать выполнению навыка сознательно и с удовольствием выполнять правила умывания.</w:t>
            </w:r>
          </w:p>
        </w:tc>
        <w:tc>
          <w:tcPr>
            <w:tcW w:w="311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 </w:t>
            </w:r>
            <w:r>
              <w:rPr>
                <w:color w:val="111115"/>
                <w:kern w:val="0"/>
                <w:sz w:val="20"/>
                <w:szCs w:val="20"/>
                <w:shd w:fill="FFFFFF" w:val="clear"/>
                <w:lang w:val="ru-RU" w:bidi="ar-SA"/>
              </w:rPr>
              <w:t>Рассматривание иллюстраций, картинок «Если хочешь быть здоров», «Строение тела человека».</w:t>
            </w:r>
          </w:p>
        </w:tc>
        <w:tc>
          <w:tcPr>
            <w:tcW w:w="1807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еседа-консультация для родителей "Воспитание положительных привычек у детей."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 о пользе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ей гимнастики, регулярных прогулок на свежем воздухе с целью со-вершенствования привычки к здоровому образу жизн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98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Художественно-музыкальное развитие. Музыка. По плану музыкального руководителя.</w:t>
            </w:r>
          </w:p>
        </w:tc>
        <w:tc>
          <w:tcPr>
            <w:tcW w:w="180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986" w:type="dxa"/>
            <w:gridSpan w:val="4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ознавательное развитие. Ребенок и окружающий мир.</w:t>
            </w:r>
          </w:p>
        </w:tc>
        <w:tc>
          <w:tcPr>
            <w:tcW w:w="180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98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Наблюдение за голубями. Цель: уточнить представление детей об изменении образа жизни птиц зимо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0"/>
                <w:szCs w:val="20"/>
                <w:lang w:val="ru-RU" w:eastAsia="ru-RU" w:bidi="ar-SA"/>
              </w:rPr>
              <w:t>Подвижные игры: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«Ловишки», «Зайцы». Цель: развивать умение быстро бегать, увертываться от ловящего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Упражнения с мячом. Цель: закреплять умение бросать мяч вверх и ловить двумя руками с Леонидом,Степой,Амирой.</w:t>
            </w:r>
          </w:p>
        </w:tc>
        <w:tc>
          <w:tcPr>
            <w:tcW w:w="325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shd w:fill="FFFFFF" w:val="clear"/>
                <w:lang w:val="ru-RU" w:bidi="ar-SA"/>
              </w:rPr>
              <w:t>Трудовые поручения, труд в природе: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 «Раскидывать снег на участок » Цель: продолжать учить детей пользоваться детской лопатой; развивать физические способности; воспитывать трудолюбие, ответственное отношение к своим обязанностям.</w:t>
            </w:r>
          </w:p>
        </w:tc>
        <w:tc>
          <w:tcPr>
            <w:tcW w:w="311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амостоятельная деятельность на прогулке. Игры с выносным материалом, лопатки, формочки, игрушки, машинки.</w:t>
            </w:r>
          </w:p>
        </w:tc>
        <w:tc>
          <w:tcPr>
            <w:tcW w:w="180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1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Гимнастика после сна. С/Р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 игра «Больница». Цель: формировать умение подбирать предметы-заместители, атрибуты, правильно использовать их в ходе игровых действий.</w:t>
            </w: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Чтение рассказа: 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Е.Пермяка «Для чего руки нужны?» Цель: развивать память, внимание, мышление.</w:t>
            </w:r>
          </w:p>
        </w:tc>
        <w:tc>
          <w:tcPr>
            <w:tcW w:w="3296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1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Д/ и «Соберем бусы «Цель: формировать умение группировать геометрические фигуры по двум свойствам (цвету и форме, величине и цвету, форме и величине. (Даша, Вероника, Лиза)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16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111115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111115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Беседа «Кто ухаживает дома за больными детьми» 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11115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Цель: развивать</w:t>
            </w:r>
            <w:r>
              <w:rPr>
                <w:rFonts w:eastAsia="" w:cs="Times New Roman" w:ascii="Times New Roman" w:hAnsi="Times New Roman"/>
                <w:color w:val="333333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 речь детей, память</w:t>
            </w:r>
            <w:r>
              <w:rPr>
                <w:rFonts w:eastAsia="" w:cs="Times New Roman" w:ascii="Times New Roman" w:hAnsi="Times New Roman"/>
                <w:color w:val="111115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. </w:t>
            </w:r>
          </w:p>
        </w:tc>
        <w:tc>
          <w:tcPr>
            <w:tcW w:w="311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1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181818"/>
                <w:kern w:val="0"/>
                <w:sz w:val="20"/>
                <w:szCs w:val="20"/>
                <w:lang w:val="ru-RU" w:bidi="ar-SA"/>
              </w:rPr>
              <w:t>Рассматривание книг </w:t>
            </w:r>
            <w:r>
              <w:rPr>
                <w:color w:val="181818"/>
                <w:kern w:val="0"/>
                <w:sz w:val="20"/>
                <w:szCs w:val="20"/>
                <w:lang w:val="ru-RU" w:bidi="ar-SA"/>
              </w:rPr>
              <w:t>с изображением кукол (девочки и мальчика). Знакомство с частыми тела человека (голова, туловище, руки, ноги)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Цель: учить находить и называть части тела на картинке, у себя, у других дет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0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блюдение за следами на снегу. Экспериментирование: дети ставят следы на утрамбованном и рыхлом снеге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Брось мяч вверх и поймай (Саша, Гриша,Владик)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Arial" w:hAnsi="Arial" w:eastAsia="Times New Roman" w:cs="Arial"/>
                <w:color w:val="181818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color w:val="181818"/>
                <w:kern w:val="0"/>
                <w:sz w:val="17"/>
                <w:szCs w:val="17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hd w:val="clear" w:color="auto" w:fill="F9FAFA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идактическая игра: «Я одеваюсь сам» Цель: Обогащать представления детей о процессах одевания в осенний период;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на прогулке. Игры с выноснымматериалом, лопатки, формочки, игрушки, машинки.</w:t>
            </w:r>
          </w:p>
        </w:tc>
        <w:tc>
          <w:tcPr>
            <w:tcW w:w="180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День недели:   </w:t>
      </w:r>
      <w:r>
        <w:rPr>
          <w:rFonts w:cs="Times New Roman" w:ascii="Times New Roman" w:hAnsi="Times New Roman"/>
        </w:rPr>
        <w:t>Вторник</w:t>
        <w:tab/>
      </w:r>
      <w:r>
        <w:rPr>
          <w:rFonts w:cs="Times New Roman" w:ascii="Times New Roman" w:hAnsi="Times New Roman"/>
          <w:b/>
        </w:rPr>
        <w:t xml:space="preserve"> Дата:16.11.2021</w:t>
      </w:r>
    </w:p>
    <w:tbl>
      <w:tblPr>
        <w:tblStyle w:val="a3"/>
        <w:tblpPr w:bottomFromText="0" w:horzAnchor="margin" w:leftFromText="180" w:rightFromText="180" w:tblpX="0" w:tblpXSpec="center" w:tblpY="136" w:topFromText="0" w:vertAnchor="text"/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005"/>
        <w:gridCol w:w="2978"/>
        <w:gridCol w:w="195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0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  <w:shd w:fill="FFFFFF" w:val="clear"/>
              </w:rPr>
            </w:pPr>
            <w:r>
              <w:rPr>
                <w:color w:val="111115"/>
                <w:kern w:val="0"/>
                <w:sz w:val="20"/>
                <w:szCs w:val="20"/>
                <w:shd w:fill="FFFFFF" w:val="clear"/>
                <w:lang w:val="ru-RU" w:bidi="ar-SA"/>
              </w:rPr>
              <w:t>Утренняя гимнастик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0"/>
                <w:szCs w:val="20"/>
                <w:lang w:val="ru-RU" w:eastAsia="ru-RU" w:bidi="ar-SA"/>
              </w:rPr>
              <w:t>Беседа. Чтение стихов о витаминах. "Витамины я люблю - быть здоровым я хочу!"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0"/>
                <w:szCs w:val="20"/>
                <w:lang w:val="ru-RU" w:eastAsia="ru-RU" w:bidi="ar-SA"/>
              </w:rPr>
              <w:t>Цель: выявить представления детей о пользе витаминов и продуктов, содержащих их, научить ребенка заботиться о своем здоровье.</w:t>
            </w:r>
          </w:p>
          <w:p>
            <w:pPr>
              <w:pStyle w:val="NormalWeb"/>
              <w:widowControl/>
              <w:shd w:val="clear" w:color="auto" w:fill="F5F5F5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Иг</w:t>
            </w: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0"/>
                <w:szCs w:val="20"/>
                <w:lang w:val="ru-RU" w:eastAsia="ru-RU" w:bidi="ar-SA"/>
              </w:rPr>
              <w:t>ра «Весёлая шнуровка». Цель: развивать мелкую моторику рук, внимание, мышление с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0"/>
                <w:szCs w:val="20"/>
                <w:lang w:val="ru-RU" w:eastAsia="ru-RU" w:bidi="ar-SA"/>
              </w:rPr>
              <w:t>Никитой Ф., Степаном, Амирой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0"/>
                <w:szCs w:val="20"/>
                <w:lang w:val="ru-RU" w:eastAsia="ru-RU" w:bidi="ar-SA"/>
              </w:rPr>
              <w:t>обуждать детей следить за своим внешним видом, своевременно  пользоваться носовым платком, воспитывать опрятность, самостоятельность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9"/>
                <w:color w:val="000000"/>
                <w:kern w:val="0"/>
                <w:sz w:val="20"/>
                <w:szCs w:val="20"/>
                <w:lang w:val="ru-RU" w:bidi="ar-SA"/>
              </w:rPr>
              <w:t>Рассматривание иллюстраций, фотографий о здоровье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rStyle w:val="C31"/>
                <w:color w:val="000000"/>
                <w:kern w:val="0"/>
                <w:sz w:val="20"/>
                <w:szCs w:val="20"/>
                <w:lang w:val="ru-RU" w:bidi="ar-SA"/>
              </w:rPr>
              <w:t>картинки для рассматривания по сюжету произведений </w:t>
            </w:r>
            <w:r>
              <w:rPr>
                <w:rStyle w:val="C8"/>
                <w:color w:val="000000"/>
                <w:kern w:val="0"/>
                <w:sz w:val="20"/>
                <w:szCs w:val="20"/>
                <w:lang w:val="ru-RU" w:bidi="ar-SA"/>
              </w:rPr>
              <w:t>Э.Мошковской «Уши», К.Чуковского «Мойдодыр».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tLeast" w:line="420" w:before="0" w:after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формление уголка здоровья или информационный стенд для родителей " Здоровье ребенка - наша общая забота."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а. По плану инструктора по физическому развитию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витие речи. Тема: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4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Наблюдение 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«На что похожи облака?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Цель: развивать фантазию, воображени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П/И 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«Лиса и зайцы», «У медведя во бору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Цель: воспитывать выносливость. Упражнять в беге. Развивать реч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0"/>
                <w:szCs w:val="20"/>
                <w:lang w:val="ru-RU" w:eastAsia="ru-RU" w:bidi="ar-SA"/>
              </w:rPr>
              <w:t>Прыжки в длину с места. Цель: развивать прыгучесть, силу и глазомер с Костей Е., Егором, Костей Ш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Закрепляем умение ходить парами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Труд на участке: раскладываем корм в кормушки для птиц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Обеспечение детей игровым материалом для самостоятельной игровой деятельности детей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0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Пробуждающая гимнастика после сна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Игра- упражнение для профилактики плоскостопия " Я рыболов" (На полу разноцветные рыбки из поролона. Дети собирают их ногами и складывают в корзинку)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.р. игра "Магазин вкусных и полезных продуктов."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ая игра: «Игра «А мы по лесу гуляли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формировать умение соблюдать элементарные правила игры. (Кира, Саша.Вероника)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shd w:fill="FFFFFF" w:val="clear"/>
                <w:lang w:val="ru-RU" w:bidi="ar-SA"/>
              </w:rPr>
              <w:t>Дидактическая игра "Оденем куклу на прогулку" Цель: упражнять детей в умении выбирать одежду в соответствии со временем года, учить правильно, согласовывать прилагательные с существительными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Настольные игры: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 игры с мозаико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Цель: формировать умение детей создавать узор из цветной мозаики по образцу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141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/и «Снежинки и ветер», «Заинька - паинька».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 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Д/у «Кто самый меткий» Цель развивать навыки набрасывания кольца в кольцеброс.(Ярослав,Валерия,Дима)</w:t>
            </w:r>
          </w:p>
          <w:p>
            <w:pPr>
              <w:pStyle w:val="Normal"/>
              <w:widowControl/>
              <w:shd w:val="clear" w:color="auto" w:fill="F9FAFA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Учить детей правильно и быстро одеваться на прогулку, аккуратно складывать  вещи в свой шкафчик до и после прогулки.</w:t>
            </w:r>
          </w:p>
        </w:tc>
        <w:tc>
          <w:tcPr>
            <w:tcW w:w="2978" w:type="dxa"/>
            <w:tcBorders/>
            <w:shd w:color="auto" w:fill="FFFFFF" w:themeFill="background1" w:val="clear"/>
          </w:tcPr>
          <w:p>
            <w:pPr>
              <w:pStyle w:val="NormalWeb"/>
              <w:widowControl/>
              <w:spacing w:beforeAutospacing="0" w:before="0" w:afterAutospacing="0" w:after="374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амостоятельная деятельность на прогулке. Игры с выноснымматериалом, лопатки, формочки, игрушки, машинки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День недели:   </w:t>
      </w:r>
      <w:r>
        <w:rPr>
          <w:rFonts w:cs="Times New Roman" w:ascii="Times New Roman" w:hAnsi="Times New Roman"/>
        </w:rPr>
        <w:t>Среда</w:t>
        <w:tab/>
      </w:r>
      <w:r>
        <w:rPr>
          <w:rFonts w:cs="Times New Roman" w:ascii="Times New Roman" w:hAnsi="Times New Roman"/>
          <w:b/>
        </w:rPr>
        <w:t xml:space="preserve"> Дата:17.11 2021</w:t>
      </w:r>
    </w:p>
    <w:tbl>
      <w:tblPr>
        <w:tblStyle w:val="a3"/>
        <w:tblpPr w:bottomFromText="0" w:horzAnchor="margin" w:leftFromText="180" w:rightFromText="180" w:tblpX="0" w:tblpXSpec="center" w:tblpY="136" w:topFromText="0" w:vertAnchor="text"/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005"/>
        <w:gridCol w:w="2978"/>
        <w:gridCol w:w="195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" w:cs="Times New Roman" w:ascii="Times New Roman" w:hAnsi="Times New Roman"/>
                <w:b/>
                <w:color w:val="FF0000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0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  <w:shd w:fill="FFFFFF" w:val="clear"/>
              </w:rPr>
            </w:pPr>
            <w:r>
              <w:rPr>
                <w:color w:val="111115"/>
                <w:kern w:val="0"/>
                <w:sz w:val="20"/>
                <w:szCs w:val="20"/>
                <w:shd w:fill="FFFFFF" w:val="clear"/>
                <w:lang w:val="ru-RU" w:bidi="ar-SA"/>
              </w:rPr>
              <w:t>Утренняя гимнастик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val="ru-RU" w:eastAsia="ru-RU" w:bidi="ar-SA"/>
              </w:rPr>
              <w:t>Беседа на тему: «Быть здоровым я хочу, витамины я люблю!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Цель: Закрепить у детей названия некоторых овощей, фруктов, ягод, продуктов питания; расширять представления детей о том, на сколько полезны многие многие продукты, и как важно правильно </w:t>
            </w:r>
            <w:r>
              <w:rPr>
                <w:rFonts w:eastAsia="Times New Roman" w:cs="Times New Roman" w:ascii="Times New Roman" w:hAnsi="Times New Roman"/>
                <w:color w:val="333333"/>
                <w:kern w:val="0"/>
                <w:sz w:val="20"/>
                <w:szCs w:val="20"/>
                <w:lang w:val="ru-RU" w:eastAsia="ru-RU" w:bidi="ar-SA"/>
              </w:rPr>
              <w:t xml:space="preserve">питаться;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Д/И: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 «Полезно – вредно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Цель: закрепить знание детей о вреде и пользе продуктов, знание о способе сохранения своего здоровья. (Дима,Малик,Есения)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й разговор «Для чего нужна зарядка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5F5F5" w:val="clear"/>
                <w:lang w:val="ru-RU" w:eastAsia="ru-RU" w:bidi="ar-SA"/>
              </w:rPr>
              <w:t>Д/и «Поделюсь – не поделюсь» для закрепления знаний о предметах личной гигиены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ние условий для занятия творческой деятельност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и « Виды спорта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ние условий для активной игры со спортивным инвентарем.</w:t>
            </w:r>
          </w:p>
          <w:p>
            <w:pPr>
              <w:pStyle w:val="C1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Оформление родительского уголка: Памятки родителям «Профилактика от гриппа», «Плоскостопие и как его избежать</w:t>
            </w:r>
            <w:r>
              <w:rPr>
                <w:color w:val="000000"/>
                <w:kern w:val="0"/>
                <w:sz w:val="16"/>
                <w:szCs w:val="16"/>
                <w:shd w:fill="FFFFFF" w:val="clear"/>
                <w:lang w:val="ru-RU" w:bidi="ar-SA"/>
              </w:rPr>
              <w:t>».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а. По плану инструктора по физическому развитию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ЭМП Тема: «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7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блюдение за деревьями.Цель: Формировать представления о временах года.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Style w:val="C3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/И «По ровненькой дорожке», «Мышки в кладовой»,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«Солнышко и дождик»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Цель: Создание бодрого радостного настроения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у «Кто самый меткий» Цель развивать навыки набрасывания кольца в кольцеброс.(Гриша,Ярослав,Кира)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идактическая игра: «Я одеваюсь сам» Цель: Обогащать представления детей о процессах одевания в осенний период; развивать умение одеваться и раздеваться, ухаживать за своими вещами</w:t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амостоятельная деятельность на прогулке. Игры с выносным материалом, лопатки, формочки, игрушки, машинки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0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val="ru-RU" w:eastAsia="ru-RU" w:bidi="ar-SA"/>
              </w:rPr>
              <w:t>Гимнастика после сн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val="ru-RU" w:eastAsia="ru-RU" w:bidi="ar-SA"/>
              </w:rPr>
              <w:t>С/Р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 игра «Скорая помощь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ель: учить отражать в игре яркие впечатления окружающей жизни, развивать ролевое взаимодействие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Игра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 «Найди предмет такой же формы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Цель: учить выделять форму в конкретных предметах окружающей обстановки, пользуясь геометрическими образцами. (Вероника, Даниил, Мирослава)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shd w:fill="FFFFFF" w:val="clear"/>
                <w:lang w:val="ru-RU" w:bidi="ar-SA"/>
              </w:rPr>
              <w:t>Чтение художественной литературы. К. Чуковский «Доктор Айболит», «Мойдодыр» А. Барто «Девочка чумазая» Цель: Развивать слуховое восприятие, понимать содержание, отвечать на вопросы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0"/>
                <w:szCs w:val="20"/>
                <w:lang w:val="ru-RU" w:eastAsia="ru-RU" w:bidi="ar-SA"/>
              </w:rPr>
              <w:t>Предложить настольно-печатные игры по желанию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lang w:val="ru-RU" w:bidi="ar-SA"/>
              </w:rPr>
              <w:t> 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Конструирование: «Волшебный дом»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1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Цель: Продолжать закреплять навыки работы со строительным материалом.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141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П/и «Воробушки и автомобиль»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240"/>
              <w:jc w:val="left"/>
              <w:rPr>
                <w:rFonts w:ascii="Segoe UI" w:hAnsi="Segoe UI" w:cs="Segoe UI"/>
                <w:color w:val="00000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Цель: упражнять в беге врассыпную, действовать по сигналу воспитателя</w:t>
            </w:r>
            <w:r>
              <w:rPr>
                <w:rFonts w:cs="Segoe UI" w:ascii="Segoe UI" w:hAnsi="Segoe UI"/>
                <w:color w:val="000000"/>
                <w:kern w:val="0"/>
                <w:lang w:val="ru-RU" w:bidi="ar-SA"/>
              </w:rPr>
              <w:t>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/и «Весёлый поезд» - воспитывать желание  играть вместе, развивать умение двигаться друг за другом, крепко держась за впереди стоящего ребёнка, умение действовать по сигналу (Лиза,Даша,Гриша)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5F5F5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обудительная беседа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: «Соблюдаем чистоту». Учить соблюдать чистоту на участке во время прогулке: убирать крупный мусор, не ломать веточки, расчищать дорожки</w:t>
            </w:r>
            <w:r>
              <w:rPr>
                <w:rFonts w:eastAsia="" w:cs="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.</w:t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Обеспечение детей игровым </w:t>
            </w: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материалом для самостоятельной игровой деятельности и материалом для развития двигательной активности детей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      День недели:   </w:t>
      </w:r>
      <w:r>
        <w:rPr>
          <w:rFonts w:cs="Times New Roman" w:ascii="Times New Roman" w:hAnsi="Times New Roman"/>
        </w:rPr>
        <w:t>Четверг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Дата: 18.11.2021</w:t>
      </w:r>
    </w:p>
    <w:tbl>
      <w:tblPr>
        <w:tblStyle w:val="a3"/>
        <w:tblpPr w:bottomFromText="0" w:horzAnchor="margin" w:leftFromText="180" w:rightFromText="180" w:tblpX="0" w:tblpXSpec="center" w:tblpY="136" w:topFromText="0" w:vertAnchor="text"/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005"/>
        <w:gridCol w:w="2978"/>
        <w:gridCol w:w="195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7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Утренняя гимнастика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Беседа 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«Солнце, воздух и вода — наши лучшие друзья!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Цель: помочь осознать детям важные компоненты здорового образа жизни; привить детям навыки личной гигиены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гра-пантомима «Не зевай, за мною повторяй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развивать навыки движений, воображение, фантазию. (София Д., Мирон, Никита)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й разговор с детьми по ОБЖ «Опасные предметы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учить детей видеть, что любой предмет может нести хорошее и плохое начало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пособствовать развёртыванию с/р игры «У врача», «Больница» Поощрять самостоятельные игры детей с предметами спортивного инвентаря (мячами, шарами, гантелями, массажными мячиками)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Беседа с родителями «Бод-рящая гимнастика и игры с настроением»;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онсультация для родителей на тему: «Воспитание культурно-гигиенических навыков у детей 3-4 лет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Аппликация: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Физкультура на воздухе: Игры малой подвижности «Пройди, не упади», «Прокати в ворота»,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«Ловкая пара»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4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val="ru-RU" w:eastAsia="ru-RU" w:bidi="ar-SA"/>
              </w:rPr>
              <w:t>Наблюдение за ветро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ели: формировать представление о том, что зимой ветер холодный, обогащать словарь (мягкий, колючий, холодный, теплый)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\игра «Лохматый пёс» -учить двигаться в соответствии с текстом, упражнять в беге. «Ловкая пара»,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 «Весёлый поезд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ыжки через препятствия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Кира,Мирослава,Ярослав)</w:t>
            </w:r>
          </w:p>
        </w:tc>
        <w:tc>
          <w:tcPr>
            <w:tcW w:w="3005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Закрепляем умение ходить парами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Труд на участке: раскладываем корм в кормушки для птиц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Обеспечение детей игровым материалом для самостоятельной игровой деятельности детей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. «Как прошёл сегодняшний день в детском саду» Цель: учить детей заботиться о своём здоровье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/ и «Один -много»-формировать умение образовывать множественное число имен существительных (Лиза, Саша, Костя Ш.)</w:t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итуативный разговор: «Как ты думаешь, что случится, если. (не мыть руки. Не чистить зубы и т д.)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color w:val="181818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Игры на развитие конструктивных способностей:</w:t>
            </w:r>
            <w:r>
              <w:rPr>
                <w:rFonts w:eastAsia="" w:cs="Times New Roman" w:ascii="Times New Roman" w:hAnsi="Times New Roman"/>
                <w:color w:val="181818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едложить мелкий строительный материал, развивать воображение. Цель: развитие умение строить различные предметы.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249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/и «По трудной дорожке». Цель: развивать согласованность рук и ног при движении, чувство равновесия, ловкость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5F5F5" w:val="clear"/>
                <w:lang w:val="ru-RU" w:bidi="ar-SA"/>
              </w:rPr>
              <w:t>Игровое упражнение «Перешагни через палку» - упражнять в перешагивании через препятствия. (Амира,КостяЕ.,Малик)</w:t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Формирование умений быстро и аккуратно одеваться, правильно обуваться.</w:t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амостоятельная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деятельность детей на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участке, игры с выносным материалом – развитие навыков совместной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игровой деятельности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День недели:   </w:t>
      </w:r>
      <w:r>
        <w:rPr>
          <w:rFonts w:cs="Times New Roman" w:ascii="Times New Roman" w:hAnsi="Times New Roman"/>
        </w:rPr>
        <w:t>Пятница</w:t>
        <w:tab/>
      </w:r>
      <w:r>
        <w:rPr>
          <w:rFonts w:cs="Times New Roman" w:ascii="Times New Roman" w:hAnsi="Times New Roman"/>
          <w:b/>
        </w:rPr>
        <w:t xml:space="preserve"> Дата: 19.11.2021</w:t>
      </w:r>
    </w:p>
    <w:tbl>
      <w:tblPr>
        <w:tblStyle w:val="a3"/>
        <w:tblpPr w:bottomFromText="0" w:horzAnchor="margin" w:leftFromText="180" w:rightFromText="180" w:tblpX="0" w:tblpXSpec="center" w:tblpY="136" w:topFromText="0" w:vertAnchor="text"/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005"/>
        <w:gridCol w:w="2978"/>
        <w:gridCol w:w="195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0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й разговор -беседа «Витамины я люблю – быть здоровым я хочу!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учить ребенка заботиться о своем здоровье</w:t>
            </w:r>
          </w:p>
          <w:p>
            <w:pPr>
              <w:pStyle w:val="Normal"/>
              <w:widowControl/>
              <w:shd w:val="clear" w:color="auto" w:fill="F5F5F5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 и «Что у меня на тарелке» или «Варим суп» Цель: Закрепить название овощей и фруктов, умение узнавать их на ощупь и по описанию, упражнять в умении различать овощи и фрукты. (Костя Е., Степан,Амира)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ИГРА "Чистота-залог здоровья» Цель: учить ребенка намыливать руки с внешней и внутренней стороны. Оборудование: детское мыло, полотенце</w:t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оздание условий для сюжетно-ролевых игр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«Магазин», «Аптека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(подготовка атрибутов для игры)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Работа с родителями «Как одевать ребенка дома и на улиц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ыставка массажных дорожек ( их важность и значимость в развитии ребенка)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uto" w:line="240" w:before="0" w:after="60"/>
              <w:jc w:val="lef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uto" w:line="240" w:before="0" w:after="6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Художественно-музыкальное развитие. Музыка. По плану музыкального руководителя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исование: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9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Наблюдение за льдомЦели: знакомить с природным явлениемльдом;формировать представление о состоянии воды в окружающей  сред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val="ru-RU" w:eastAsia="ru-RU" w:bidi="ar-SA"/>
              </w:rPr>
              <w:t>П/и«Пузырь»</w:t>
            </w:r>
            <w:r>
              <w:rPr>
                <w:rFonts w:eastAsia="" w:cs=""/>
                <w:color w:val="000000"/>
                <w:kern w:val="0"/>
                <w:sz w:val="18"/>
                <w:szCs w:val="18"/>
                <w:shd w:fill="F5F5F5" w:val="clear"/>
                <w:lang w:val="ru-RU" w:eastAsia="ru-RU" w:bidi="ar-SA"/>
              </w:rPr>
              <w:t xml:space="preserve"> «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5F5F5" w:val="clear"/>
                <w:lang w:val="ru-RU" w:eastAsia="ru-RU" w:bidi="ar-SA"/>
              </w:rPr>
              <w:t>Свободное место»«Найди себе пару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ель: формировать умение детей действовать согласно тексту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333333"/>
                <w:kern w:val="0"/>
                <w:sz w:val="20"/>
                <w:szCs w:val="20"/>
                <w:lang w:val="ru-RU" w:bidi="ar-SA"/>
              </w:rPr>
              <w:t> </w:t>
            </w:r>
            <w:r>
              <w:rPr>
                <w:kern w:val="0"/>
                <w:sz w:val="20"/>
                <w:szCs w:val="20"/>
                <w:lang w:val="ru-RU" w:bidi="ar-SA"/>
              </w:rPr>
              <w:t>Упражнять  в ходьбе попеременно широким и коротким шагом; </w:t>
            </w:r>
            <w:r>
              <w:rPr>
                <w:bCs/>
                <w:kern w:val="0"/>
                <w:sz w:val="20"/>
                <w:szCs w:val="20"/>
                <w:lang w:val="ru-RU" w:bidi="ar-SA"/>
              </w:rPr>
              <w:t>повторить упражнение с мячом</w:t>
            </w:r>
            <w:r>
              <w:rPr>
                <w:kern w:val="0"/>
                <w:sz w:val="20"/>
                <w:szCs w:val="20"/>
                <w:lang w:val="ru-RU" w:bidi="ar-SA"/>
              </w:rPr>
              <w:t>, в равновесии и прыжках (Егор,Таисия,Кира)</w:t>
            </w:r>
          </w:p>
        </w:tc>
        <w:tc>
          <w:tcPr>
            <w:tcW w:w="3005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идактическая игра: «Я одеваюсь сам» Цель: Обогащать представления детей о процессах одевания в осенний период; развивать умение одеваться и раздеваться, ухаживать за своими вещами.</w:t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амостоятельная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деятельность детей на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участке, игры с выносным материалом – развитие навыков совместной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игровой деятельности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10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Пробуждающая гимнастика, 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5F5F5" w:val="clear"/>
                <w:lang w:val="ru-RU" w:bidi="ar-SA"/>
              </w:rPr>
              <w:t>Сюжетно-ролевая игра: «В гости к Доктору Айболиту»- воспитывать дружеские отношения; учить детей использовать предметы заместители.</w:t>
            </w:r>
          </w:p>
        </w:tc>
        <w:tc>
          <w:tcPr>
            <w:tcW w:w="3544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/и ««Найди предметы похожего цвета»-упражнять ребенка в сопоставлении предметов по цвету и их обобщении по признаку цвета(Даша,Леонид,Вероника)</w:t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Учить детей правильно и быстро одеваться на прогулку, аккуратно складывать вещи в свой шкафчик до и после прогулки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ые игры для детей: Предложить детям кегли, кольцеброс, мяч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Учить самостоятельно развивать двигательную активность, силу, ловкость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141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9FAFA"/>
              <w:spacing w:lineRule="auto" w:line="240" w:before="0" w:after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а малой подвижности «Лошадки», «Найди свое место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ег по узкой дорожке с ускорением и замедлением темпа.(СофияЛ.,Мирон,Саша)</w:t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Элементарные трудовые поручения – собрать игрушки в корзину после прогулки.</w:t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амостоятельная деятельность на прогулке, сюжетно – ролевые игры по выбору. Игры с выносным материалом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144f4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2" w:customStyle="1">
    <w:name w:val="c2"/>
    <w:basedOn w:val="DefaultParagraphFont"/>
    <w:qFormat/>
    <w:rsid w:val="00b144f4"/>
    <w:rPr/>
  </w:style>
  <w:style w:type="character" w:styleId="C8" w:customStyle="1">
    <w:name w:val="c8"/>
    <w:basedOn w:val="DefaultParagraphFont"/>
    <w:qFormat/>
    <w:rsid w:val="00b144f4"/>
    <w:rPr/>
  </w:style>
  <w:style w:type="character" w:styleId="C23" w:customStyle="1">
    <w:name w:val="c23"/>
    <w:basedOn w:val="DefaultParagraphFont"/>
    <w:qFormat/>
    <w:rsid w:val="00b144f4"/>
    <w:rPr/>
  </w:style>
  <w:style w:type="character" w:styleId="C9" w:customStyle="1">
    <w:name w:val="c9"/>
    <w:basedOn w:val="DefaultParagraphFont"/>
    <w:qFormat/>
    <w:rsid w:val="00dc5e20"/>
    <w:rPr/>
  </w:style>
  <w:style w:type="character" w:styleId="C31" w:customStyle="1">
    <w:name w:val="c31"/>
    <w:basedOn w:val="DefaultParagraphFont"/>
    <w:qFormat/>
    <w:rsid w:val="00dc5e20"/>
    <w:rPr/>
  </w:style>
  <w:style w:type="character" w:styleId="C3" w:customStyle="1">
    <w:name w:val="c3"/>
    <w:basedOn w:val="DefaultParagraphFont"/>
    <w:qFormat/>
    <w:rsid w:val="007f14c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b144f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0" w:customStyle="1">
    <w:name w:val="c0"/>
    <w:basedOn w:val="Normal"/>
    <w:qFormat/>
    <w:rsid w:val="00b144f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" w:customStyle="1">
    <w:name w:val="c1"/>
    <w:basedOn w:val="Normal"/>
    <w:qFormat/>
    <w:rsid w:val="00b144f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7" w:customStyle="1">
    <w:name w:val="c7"/>
    <w:basedOn w:val="Normal"/>
    <w:qFormat/>
    <w:rsid w:val="00b144f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5" w:customStyle="1">
    <w:name w:val="c5"/>
    <w:basedOn w:val="Normal"/>
    <w:qFormat/>
    <w:rsid w:val="00dc5e2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144f4"/>
    <w:pPr>
      <w:spacing w:after="0" w:line="240" w:lineRule="auto"/>
    </w:pPr>
    <w:rPr>
      <w:rFonts w:eastAsiaTheme="minorEastAsia"/>
      <w:lang w:eastAsia="ru-RU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  <Pages>6</Pages>
  <Words>2192</Words>
  <Characters>12495</Characters>
  <CharactersWithSpaces>14658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5:51:00Z</dcterms:created>
  <dc:creator>79518000584</dc:creator>
  <dc:description/>
  <dc:language>en-US</dc:language>
  <cp:lastModifiedBy>user</cp:lastModifiedBy>
  <cp:lastPrinted>2022-04-12T11:10:00Z</cp:lastPrinted>
  <dcterms:modified xsi:type="dcterms:W3CDTF">2022-04-12T11:1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